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xting Researc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(s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Sext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t10 facts and/or statistics about sext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current law in PA for sexting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long term consequence of the current law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roposed changes are being discussed in the court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this change so important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sexting in PA.  Report on two incidences.  Who? What? When? Where? Consequences/End Result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36:00Z</dcterms:created>
  <dc:creator>PSD</dc:creator>
  <dc:description/>
  <cp:keywords/>
  <dc:language>en-US</dc:language>
  <cp:lastModifiedBy>PSD</cp:lastModifiedBy>
  <dcterms:modified xsi:type="dcterms:W3CDTF">2011-11-02T15:50:00Z</dcterms:modified>
  <cp:revision>3</cp:revision>
  <dc:subject/>
  <dc:title>Sexting Research</dc:title>
</cp:coreProperties>
</file>